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итуации на регистрируемом рынк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ойского   района  в 2007 – 2018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йоне  в течение последних лет </w:t>
      </w:r>
      <w:r>
        <w:rPr>
          <w:sz w:val="28"/>
          <w:szCs w:val="28"/>
          <w:u w:val="single"/>
        </w:rPr>
        <w:t>наблюдается стабилизация ситуации на регистрируемом рынке тру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 2006 года уровень безработицы в районе снизился в 2 раза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25"/>
        <w:gridCol w:w="825"/>
        <w:gridCol w:w="825"/>
        <w:gridCol w:w="826"/>
        <w:gridCol w:w="826"/>
        <w:gridCol w:w="826"/>
        <w:gridCol w:w="826"/>
        <w:gridCol w:w="826"/>
        <w:gridCol w:w="806"/>
        <w:gridCol w:w="802"/>
        <w:gridCol w:w="833"/>
        <w:gridCol w:w="851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ец 2006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2007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вень регистрируемой безработицы в Чойском районе,   в %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районе более 40% граждан обратившихся в поисках работы трудоустраиваются при содействии службы занят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трудоустройства граждан обратившихся в органы службы занятости населения района в поисках работы </w:t>
      </w:r>
      <w:r>
        <w:rPr>
          <w:b/>
          <w:sz w:val="28"/>
          <w:szCs w:val="28"/>
          <w:u w:val="single"/>
        </w:rPr>
        <w:t xml:space="preserve"> ниже  среднереспубликанского  показател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2"/>
        <w:gridCol w:w="1133"/>
        <w:gridCol w:w="851"/>
        <w:gridCol w:w="1133"/>
        <w:gridCol w:w="871"/>
        <w:gridCol w:w="972"/>
        <w:gridCol w:w="869"/>
        <w:gridCol w:w="811"/>
        <w:gridCol w:w="811"/>
        <w:gridCol w:w="811"/>
        <w:gridCol w:w="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18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трудоустройства граждан, ищущих работу в Чойском районе, в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ижению уровня регистрируемой безработицы в районе способствовала реализация мероприятий  активных форм занят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15% безработных граждан проходят обучение, переобучение  повышение квалификации по направлению органов службы занято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и 30% безработных граждан трудоустраиваются на временные рабочие мес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лее 10% подростков проживающих в районе трудятся в период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рынка труда по Чойскому  району с 2015 по 2019гг</w:t>
      </w:r>
      <w:r>
        <w:rPr>
          <w:sz w:val="28"/>
          <w:szCs w:val="28"/>
          <w:u w:val="single"/>
        </w:rPr>
        <w:t>.(период перехода в Министерство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746"/>
        <w:gridCol w:w="1531"/>
        <w:gridCol w:w="1394"/>
        <w:gridCol w:w="1209"/>
        <w:gridCol w:w="1994"/>
      </w:tblGrid>
      <w:tr>
        <w:trPr>
          <w:trHeight w:val="487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ЫНОК ТРУДА 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лось  за услуг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41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лось в поисках ра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о безработны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ено ищущих рабо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вень трудоустройства ищущих работ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,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ено безработны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 трудоустройства безработных гражда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о ваканс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яженность на рынке тру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 на конец перио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че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вень регистрируемой  безработиц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,13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ИВНАЯ ПОЛИТИК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енная занятость безработных, в том чис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ющих труд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СП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фобучение, в том чис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с детьми до 3 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занятост, в том числе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фин. помощь 58,8 т.руб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мероприятия активной полит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08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УЧАСТНИКОВ мероприятий активной полит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74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траты республиканского бюджета на активную политик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3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0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Динамика   уровня регистрируемой безработицы в Чойском районе и Республике Алтай в 2006-2018г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color w:val="000000"/>
          <w:sz w:val="28"/>
          <w:szCs w:val="28"/>
        </w:rPr>
        <w:t xml:space="preserve">(на конец года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4330" cy="24333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43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18:00Z</dcterms:created>
  <dc:creator>Vlasova</dc:creator>
  <dc:description/>
  <dc:language>en-US</dc:language>
  <cp:lastModifiedBy>ГалинаПетровна</cp:lastModifiedBy>
  <cp:lastPrinted>2019-02-19T12:18:00Z</cp:lastPrinted>
  <dcterms:modified xsi:type="dcterms:W3CDTF">2019-02-19T06:18:00Z</dcterms:modified>
  <cp:revision>2</cp:revision>
  <dc:subject/>
  <dc:title>Информация о ситуации на регистрируемом рынке труда</dc:title>
</cp:coreProperties>
</file>